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 xml:space="preserve">Science Reflection </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0"/>
          <w:szCs w:val="30"/>
        </w:rPr>
      </w:pPr>
      <w:r>
        <w:rPr>
          <w:rFonts w:cs="Comic Sans MS" w:ascii="Comic Sans MS" w:hAnsi="Comic Sans MS"/>
          <w:sz w:val="28"/>
          <w:szCs w:val="28"/>
        </w:rPr>
        <w:tab/>
      </w:r>
      <w:r>
        <w:rPr>
          <w:rFonts w:cs="Comic Sans MS" w:ascii="Comic Sans MS" w:hAnsi="Comic Sans MS"/>
          <w:sz w:val="30"/>
          <w:szCs w:val="30"/>
        </w:rPr>
        <w:t xml:space="preserve">This year in Science we have done many projects and learned a lot of things. The thing that I thought was most interesting was the Science Fair. I grew bread mold. I think that the Science Fair is the most interesting thing because you were able to see everyone’s project and how they work. Also some of the projects were really cool. When I did this project, I learned that you have to keep bread moist and in a dark place for it to grow mold. I also learned that preservatives do stop bread mold from growing but it isn’t as healthy as bread without preservatives. </w:t>
      </w:r>
    </w:p>
    <w:p>
      <w:pPr>
        <w:pStyle w:val="Normal"/>
        <w:rPr/>
      </w:pPr>
      <w:r>
        <w:rPr>
          <w:rFonts w:cs="Comic Sans MS" w:ascii="Comic Sans MS" w:hAnsi="Comic Sans MS"/>
          <w:sz w:val="30"/>
          <w:szCs w:val="30"/>
        </w:rPr>
        <w:tab/>
        <w:t xml:space="preserve">In this project I studied bread mold and if preservatives keep bread mold from growing. This information could be useful in every day life because some of the projects were projects about food, like mine. My project can help me for everyday life because now I know that preservatives keep bread mold from growing but it isn’t as healthy. Also other projects that students did could help you in everyda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0:00Z</dcterms:created>
  <dc:creator>afrisco</dc:creator>
  <dc:description/>
  <cp:keywords/>
  <dc:language>en-US</dc:language>
  <cp:lastModifiedBy>    </cp:lastModifiedBy>
  <dcterms:modified xsi:type="dcterms:W3CDTF">2012-05-03T18:14:00Z</dcterms:modified>
  <cp:revision>2</cp:revision>
  <dc:subject/>
  <dc:title>Science Reflection </dc:title>
</cp:coreProperties>
</file>